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/>
      </w:pPr>
      <w:r>
        <w:rPr>
          <w:sz w:val="24"/>
          <w:szCs w:val="24"/>
        </w:rPr>
        <w:t>адрес прописки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ать место регистрации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60" w:hanging="0"/>
        <w:rPr/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4860"/>
        <w:rPr>
          <w:sz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>Прошу выдать разрешительную документацию на реконструкцию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(одноквартирного, блокированного жилого дома, нежилых капитальных построек на придомовой территории, капитальных строений (зданий, сооружений, незавершенного законсервированного капитального строения))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идомовой территории на предоставленном земельном участке по адресу: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Документ подтверждающий право собственности на капитальное строение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ический паспорт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достоверенное нотариально письменное согласие совершеннолетних граждан на реконструкцию жилого дома и участников общей долевой собственности (при необходимост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«___»_________20____г.               ______________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ата)                                                                               (подпись)                                                          (инициалы, фамилия)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Table10">
    <w:name w:val="table10 Знак"/>
    <w:qFormat/>
    <w:rPr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4:11:00Z</dcterms:created>
  <dc:creator>F306-2</dc:creator>
  <dc:description/>
  <cp:keywords/>
  <dc:language>en-US</dc:language>
  <cp:lastModifiedBy>user</cp:lastModifiedBy>
  <cp:lastPrinted>2024-03-25T08:01:00Z</cp:lastPrinted>
  <dcterms:modified xsi:type="dcterms:W3CDTF">2025-01-16T06:42:00Z</dcterms:modified>
  <cp:revision>4</cp:revision>
  <dc:subject/>
  <dc:title>В администрацию Фрунзенского района г</dc:title>
</cp:coreProperties>
</file>